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66411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68511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38620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