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942456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237030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5146565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215963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