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3952280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9814900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