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032469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342243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3266425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786677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