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1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Decemb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was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pac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