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969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1270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293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500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