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271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463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794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34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