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1998721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066792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16695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0630780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