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380070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037352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437617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76052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